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98016113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S ANGELES (MAP)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2129439999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